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__  листопада  2022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87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  <w:bookmarkStart w:id="1" w:name="_Hlk118195787"/>
      <w:bookmarkStart w:id="2" w:name="_Hlk118195787"/>
      <w:bookmarkEnd w:id="2"/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_Hlk117237070"/>
      <w:bookmarkEnd w:id="3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4" w:name="n3"/>
      <w:bookmarkEnd w:id="4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17237070"/>
      <w:bookmarkStart w:id="6" w:name="_Hlk117237070"/>
      <w:bookmarkEnd w:id="6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2-11-01T09:55:00Z</dcterms:modified>
  <cp:revision>3</cp:revision>
  <dc:subject/>
  <dc:title>У К Р А Ї  Н А</dc:title>
</cp:coreProperties>
</file>